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9583375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0181796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6914856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1522482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6904442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4282603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8165477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7353797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7418966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591841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0079741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5915652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3477122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6877944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6008251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101427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116671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3577385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4512167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7681340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7608221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3346677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8150972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3982530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9253054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17460809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